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OLUÇÃ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Mário Vinícius de Oliveira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</w:t>
        <w:tab/>
        <w:tab/>
        <w:t xml:space="preserve">     C#m</w:t>
        <w:tab/>
        <w:t xml:space="preserve">      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ém do aquém é além e aqu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ém do bem vem o bem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#m</w:t>
        <w:tab/>
        <w:tab/>
        <w:t xml:space="preserve">  F#7</w:t>
        <w:tab/>
        <w:tab/>
        <w:t>B</w:t>
        <w:tab/>
        <w:t>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fim o moto contínuo contin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</w:t>
        <w:tab/>
        <w:tab/>
        <w:tab/>
        <w:t xml:space="preserve">    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Vida após vida após vid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F#    B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vida vida vem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</w:t>
        <w:tab/>
        <w:tab/>
        <w:tab/>
        <w:t xml:space="preserve">    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Vida após vida após vid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F#   B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vida vida vem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     </w:t>
        <w:tab/>
        <w:tab/>
        <w:t xml:space="preserve">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sência de luz burilada a bur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mais ninguém vi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z assim tão an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 </w:t>
        <w:tab/>
        <w:tab/>
        <w:t xml:space="preserve">     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ois do túnel do fim do túnel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F#</w:t>
        <w:tab/>
        <w:tab/>
        <w:tab/>
        <w:t>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túnel com fim é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 frente e pro al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fins do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nel após vid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túnel o a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</w:t>
        <w:tab/>
        <w:tab/>
        <w:tab/>
        <w:t xml:space="preserve"> 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ois do túnel do fim do tún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#</w:t>
        <w:tab/>
        <w:tab/>
        <w:tab/>
        <w:t>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túnel com fim é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</w:t>
        <w:tab/>
        <w:tab/>
        <w:t xml:space="preserve">     Dm</w:t>
        <w:tab/>
        <w:t xml:space="preserve">      G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ém do aquém é além e aqu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ém do bem vem o bem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Dm</w:t>
        <w:tab/>
        <w:tab/>
        <w:t xml:space="preserve">  G7</w:t>
        <w:tab/>
        <w:tab/>
        <w:t>C</w:t>
        <w:tab/>
        <w:t>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fim o moto contínuo contin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</w:t>
        <w:tab/>
        <w:tab/>
        <w:tab/>
        <w:t xml:space="preserve">   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Vida após vida após vid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G    C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vida vida vem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     </w:t>
        <w:tab/>
        <w:tab/>
        <w:t xml:space="preserve">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sência de luz burilada a bur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mais ninguém vi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z assim tão an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 </w:t>
        <w:tab/>
        <w:tab/>
        <w:t xml:space="preserve">   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ois do túnel do fim do túnel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G</w:t>
        <w:tab/>
        <w:tab/>
        <w:tab/>
        <w:t>C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túnel com fim é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</w:t>
        <w:tab/>
        <w:tab/>
        <w:tab/>
        <w:t xml:space="preserve">   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Vida após vida após vi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G  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vida vida vem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 frente e pro al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fins do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nel após vi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ós túnel o a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</w:t>
        <w:tab/>
        <w:tab/>
        <w:tab/>
        <w:t xml:space="preserve">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ois do túnel do fim do túne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G</w:t>
        <w:tab/>
        <w:tab/>
        <w:tab/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túnel com fim é sem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   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a vem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00:00Z</dcterms:created>
  <dc:creator>Adail</dc:creator>
  <dc:description/>
  <cp:keywords/>
  <dc:language>en-US</dc:language>
  <cp:lastModifiedBy>Adail</cp:lastModifiedBy>
  <dcterms:modified xsi:type="dcterms:W3CDTF">2007-11-15T08:03:00Z</dcterms:modified>
  <cp:revision>7</cp:revision>
  <dc:subject/>
  <dc:title>EVOLUÇÃO</dc:title>
</cp:coreProperties>
</file>